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  <w:t>The British Take Over India  (Pages 329-330)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767330" cy="20955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rPr/>
      </w:pPr>
      <w:r>
        <w:rPr>
          <w:i/>
          <w:color w:val="000090"/>
        </w:rPr>
        <w:t>Radio Host</w:t>
      </w:r>
      <w:r>
        <w:rPr/>
        <w:tab/>
        <w:t>Good evening ladies and gentlemen and welcome to the SHS Radio.  I’m your host: __________ (Type your name here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Joining me this evening are a representative from Great Britain, Sir George MacKenzie and a citizen of India, Samir Patel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Welcome Gentlemen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I would like to address my first question to Sir George.  Why did the British first come to India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>
          <w:color w:val="FF0000"/>
        </w:rPr>
        <w:t>Sir George</w:t>
      </w:r>
      <w:r>
        <w:rPr/>
        <w:tab/>
        <w:t>Well, it was in the early 1600’s and the British East India Comp</w:t>
      </w:r>
    </w:p>
    <w:p>
      <w:pPr>
        <w:pStyle w:val="Normal"/>
        <w:ind w:left="1440" w:hanging="1440"/>
        <w:rPr/>
      </w:pPr>
      <w:r>
        <w:rPr/>
        <w:t>any won trading rights which eventually grew into control of three fifths of India’s trad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i/>
          <w:color w:val="000090"/>
        </w:rPr>
        <w:t>Radio Host</w:t>
      </w:r>
      <w:r>
        <w:rPr/>
        <w:tab/>
        <w:t>I see.  How were you able to conquer such a vast Indian territory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Sir George: 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her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i/>
          <w:color w:val="000090"/>
        </w:rPr>
        <w:t>Radio Host</w:t>
      </w:r>
      <w:r>
        <w:rPr/>
        <w:tab/>
        <w:t>So, when diplomacy or intrigue did not work, then what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i/>
          <w:i/>
          <w:color w:val="FF0000"/>
        </w:rPr>
      </w:pPr>
      <w:r>
        <w:rPr>
          <w:i/>
          <w:color w:val="FF0000"/>
        </w:rPr>
        <w:t>Sir George</w:t>
        <w:tab/>
      </w:r>
    </w:p>
    <w:p>
      <w:pPr>
        <w:pStyle w:val="Normal"/>
        <w:ind w:left="1440" w:hanging="1440"/>
        <w:rPr/>
      </w:pPr>
      <w:r>
        <w:rPr/>
        <w:tab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her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i/>
          <w:color w:val="000090"/>
        </w:rPr>
        <w:t>Radio Host</w:t>
      </w:r>
      <w:r>
        <w:rPr/>
        <w:tab/>
        <w:t>Oh, my!  That seems awfully violent! I understand in the early 1800’s you implemented many new institutions.  What were they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ir George</w:t>
        <w:tab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her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i/>
          <w:color w:val="000090"/>
        </w:rPr>
        <w:t>Radio Host</w:t>
      </w:r>
      <w:r>
        <w:rPr/>
        <w:tab/>
        <w:t>I here you also made some social changes, too.</w:t>
      </w:r>
    </w:p>
    <w:p>
      <w:pPr>
        <w:pStyle w:val="Normal"/>
        <w:ind w:left="1440" w:hanging="1440"/>
        <w:rPr/>
      </w:pPr>
      <w:r>
        <w:rPr/>
        <w:tab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her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hanging="1440"/>
        <w:rPr/>
      </w:pPr>
      <w:r>
        <w:rPr>
          <w:i/>
          <w:color w:val="000090"/>
        </w:rPr>
        <w:t>Radio Host</w:t>
      </w:r>
      <w:r>
        <w:rPr/>
        <w:tab/>
        <w:t>Mr. Patel.  I see from your expression that you don’t view the changes Britain made as wonderful as they do.  In fact, the British made some unpopular moves.  What were they?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>Mr. Patel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her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i/>
          <w:color w:val="000090"/>
        </w:rPr>
        <w:t>Radio Host</w:t>
        <w:tab/>
      </w:r>
      <w:r>
        <w:rPr/>
        <w:t>My goodness! Sir George, why would you make the Indians do something so against their religion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i/>
          <w:color w:val="FF0000"/>
        </w:rPr>
        <w:t>Sir George</w:t>
      </w:r>
      <w:r>
        <w:rPr/>
        <w:tab/>
        <w:t>(This isn’t in the book but you can infer his position from the reading.)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her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>
          <w:i/>
          <w:color w:val="000090"/>
        </w:rPr>
        <w:t>Radio Host</w:t>
      </w:r>
      <w:r>
        <w:rPr/>
        <w:tab/>
        <w:t>Mr. Patel, please tell us what the angry Sepoy’s did?</w:t>
      </w:r>
    </w:p>
    <w:p>
      <w:pPr>
        <w:pStyle w:val="Normal"/>
        <w:rPr/>
      </w:pPr>
      <w:r>
        <w:rPr/>
        <w:tab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her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90"/>
        </w:rPr>
        <w:t>Radio Host</w:t>
      </w:r>
      <w:r>
        <w:rPr/>
        <w:tab/>
        <w:t>I see.  Sir George, what was the aftermath of the Sepoy rebellion?</w:t>
      </w:r>
    </w:p>
    <w:p>
      <w:pPr>
        <w:pStyle w:val="Normal"/>
        <w:rPr/>
      </w:pPr>
      <w:r>
        <w:rPr/>
        <w:tab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her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90"/>
        </w:rPr>
        <w:t>Radio Host</w:t>
      </w:r>
      <w:r>
        <w:rPr/>
        <w:tab/>
        <w:t>Mr. Patel, we’ll end with you.  What would you like to say to Sir George, The British government and the British people?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i/>
          <w:i/>
          <w:color w:val="008000"/>
        </w:rPr>
      </w:pPr>
      <w:r>
        <w:rPr>
          <w:i/>
          <w:color w:val="008000"/>
        </w:rPr>
        <w:t>Mr. Patel</w:t>
      </w:r>
    </w:p>
    <w:p>
      <w:pPr>
        <w:pStyle w:val="Normal"/>
        <w:rPr/>
      </w:pPr>
      <w:r>
        <w:rPr/>
        <w:tab/>
        <w:t>(This also isn’t in the book but you can infer his position from the reading.)</w:t>
      </w:r>
    </w:p>
    <w:p>
      <w:pPr>
        <w:pStyle w:val="Normal"/>
        <w:ind w:left="1440" w:hanging="1440"/>
        <w:rPr/>
      </w:pPr>
      <w:r>
        <w:rPr/>
        <w:tab/>
        <w:tab/>
      </w:r>
    </w:p>
    <w:tbl>
      <w:tblPr>
        <w:tblW w:w="901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her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90"/>
        </w:rPr>
        <w:t>Radio Host</w:t>
      </w:r>
      <w:r>
        <w:rPr/>
        <w:tab/>
        <w:t xml:space="preserve">Thank you both very much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gctlv">
    <w:name w:val="rg_ctlv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3:12:00Z</dcterms:created>
  <dc:creator>Craig Rush</dc:creator>
  <dc:description/>
  <cp:keywords/>
  <dc:language>en-US</dc:language>
  <cp:lastModifiedBy>Craig Rush</cp:lastModifiedBy>
  <dcterms:modified xsi:type="dcterms:W3CDTF">2011-10-16T23:12:00Z</dcterms:modified>
  <cp:revision>2</cp:revision>
  <dc:subject/>
  <dc:title/>
</cp:coreProperties>
</file>